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ПОРЯЖЕ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21.01.2011г.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-а-р от 10.10.2010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е на 2010 г. № 34 от 17.12.2009 г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160.1 Бюджетного кодекса Российской Федерации решением 6-й сессии Совета депутатов Благодатского сельсовета Карасукского района Новосибирской области № 6 от 21.01.2011г. дополнить перечень кодов доходов и расходов, закрепленных за администратором доходов Благодатского сельсовета Карасукского района Новосибирской области  следующими кодам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0421805020100000151 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3 «Ведомственная структура расходов Благодатского сельсовета Карасукского района Новосибирской области» Следующим кодом:  00421905000100000151 Возврат остатков субсидий, субвенций и иных межбюджетных трансфертов, имеющих целевое назначение, прошлых лет из бюджетов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             Мамаев Л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 1-Р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01.2011 года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 доходов бюджета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sz w:val="28"/>
          <w:szCs w:val="28"/>
        </w:rPr>
        <w:t>Благодатского сельсовета Карасукского района                                        Новосибирской области на 201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96"/>
        <w:gridCol w:w="4464"/>
      </w:tblGrid>
      <w:tr>
        <w:trPr/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дох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0210000015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20:00Z</dcterms:created>
  <dc:creator>User</dc:creator>
  <dc:description/>
  <cp:keywords/>
  <dc:language>en-US</dc:language>
  <cp:lastModifiedBy>Приемная</cp:lastModifiedBy>
  <cp:lastPrinted>2011-04-18T06:06:00Z</cp:lastPrinted>
  <dcterms:modified xsi:type="dcterms:W3CDTF">2011-04-18T02:09:00Z</dcterms:modified>
  <cp:revision>4</cp:revision>
  <dc:subject/>
  <dc:title>                                           Совет депутатов муниципального образования </dc:title>
</cp:coreProperties>
</file>